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539" w:hanging="0"/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539" w:hanging="0"/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otační výsekový stroj se separátorem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dále jen „zařízení“)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PIS TESTOVÁNÍ ZAŘÍZENÍ</w:t>
      </w:r>
    </w:p>
    <w:p>
      <w:pPr>
        <w:pStyle w:val="Normal"/>
        <w:numPr>
          <w:ilvl w:val="0"/>
          <w:numId w:val="0"/>
        </w:numPr>
        <w:spacing w:lineRule="auto" w:line="276"/>
        <w:ind w:left="539" w:hanging="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ní předmětu smlouvy budou předcházet přejímací testy FAT (Factory Acceptance Test) zařízení ve výrobním závodě nebo na místě, které určí prodávající. Po samotné instalaci a zprovoznění zařízení u kupujícího (v místě plnění) bude následovat test SAT (Site Acceptance Test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pis obou testů je uveden níže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vaný materiá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 FAT test a SAT tes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ametry testovaného materiálu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119"/>
      </w:tblGrid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stupní formát archu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5 x 480 mm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5 x 480 mm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máž archu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ktik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 g/m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_Hlk66791008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>MetsäBoar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1" w:name="_Hlk66791008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>255 g/m2</w:t>
            </w:r>
          </w:p>
        </w:tc>
      </w:tr>
      <w:tr>
        <w:trPr>
          <w:trHeight w:val="34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žité tisk. techniky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fset, inkjet, sítotisk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fset, inkjet, sítotisk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nožství archů pro test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stupní formát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 x 400 mm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 x 400 m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testy FAT a SAT budou kupujícím prodávajícímu dodána data na USB Flash nosiči. </w:t>
      </w:r>
      <w:bookmarkStart w:id="2" w:name="_Hlk68116501"/>
      <w:r>
        <w:rPr>
          <w:rFonts w:cs="Arial" w:ascii="Arial" w:hAnsi="Arial"/>
          <w:sz w:val="22"/>
          <w:szCs w:val="22"/>
        </w:rPr>
        <w:t>Magnetickou výsekovou forma (matrici)  pro účely obou těchto testů (FAT a SAT) je na základě dodaných dat a výše stanovených parametrů testovacího materiálu povinen nechat vyrobit, resp. zajistit, prodávající.</w:t>
      </w:r>
      <w:bookmarkEnd w:id="2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h test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celou dobu testování bude kupujícím vyžadována přítomnost technika prodávajícíh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celou dobu testování budou přítomni zástupci kupujícíh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vedených testech bude zástupci kupujícího vypracován protokol, který podepíše technik/zástupce prodávajícího a zástupce kupujícího. V rámci testů bude rovněž zástupci kupujícího provedena potřebná fotodokumenta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vané zařízení zprovozní zástupce prodávajícího (technik). Před konáním testů bude umožněno zástupci prodávajícího (technikovi) optimální nastavení zařízení v rozsahu do 30 minut před každým druhem testovaného materiálu. Pro nezaujatost testu bude testované zařízení obsluhovat zástupce prodávajícího (technik) za přítomnosti zástupců kupujícíh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testů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rámci provádění testů budou hodnoceny následující ukazatel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ěření zpracování požadovaného vstupního formátu méd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kození zpracovávaného materiálu </w:t>
      </w:r>
      <w:r>
        <w:rPr>
          <w:rFonts w:cs="Arial" w:ascii="Arial" w:hAnsi="Arial"/>
          <w:strike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souzení formátu za pomoci kalibrovaného měřidla</w:t>
      </w:r>
    </w:p>
    <w:p>
      <w:pPr>
        <w:pStyle w:val="Normal"/>
        <w:spacing w:lineRule="auto" w:line="276" w:before="12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uzovány budou následující parametry:</w:t>
      </w:r>
    </w:p>
    <w:p>
      <w:pPr>
        <w:pStyle w:val="Normal"/>
        <w:spacing w:lineRule="auto" w:line="276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mechanické poškození materiálu, potisku a ochranných prvků, </w:t>
      </w:r>
    </w:p>
    <w:p>
      <w:pPr>
        <w:pStyle w:val="Normal"/>
        <w:spacing w:lineRule="auto" w:line="276"/>
        <w:ind w:left="1276" w:hanging="567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řesnost a ostrost výseku (</w:t>
      </w:r>
      <w:r>
        <w:rPr>
          <w:rFonts w:cs="Calibri" w:ascii="Calibri" w:hAnsi="Calibri"/>
        </w:rPr>
        <w:t>±0,5 mm na řezu)</w:t>
      </w:r>
    </w:p>
    <w:p>
      <w:pPr>
        <w:pStyle w:val="Normal"/>
        <w:spacing w:lineRule="auto" w:line="276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znečištění zpracovávaného materiálu</w:t>
      </w:r>
    </w:p>
    <w:p>
      <w:pPr>
        <w:pStyle w:val="Normal"/>
        <w:spacing w:lineRule="auto" w:line="276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 xml:space="preserve">ostatní poškození a znečištění. </w:t>
      </w:r>
    </w:p>
    <w:p>
      <w:pPr>
        <w:pStyle w:val="Normal"/>
        <w:spacing w:lineRule="auto" w:line="276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schopnost separovat okraje archů (z formátu 345 x 480 mm na formát 300 x 400 mm)</w:t>
      </w:r>
    </w:p>
    <w:p>
      <w:pPr>
        <w:pStyle w:val="Normal"/>
        <w:spacing w:lineRule="auto" w:line="276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odsazení archů na vykládací pás po 5,10 arších</w:t>
      </w:r>
    </w:p>
    <w:p>
      <w:pPr>
        <w:pStyle w:val="Normal"/>
        <w:spacing w:lineRule="auto" w:line="276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</w:t>
        <w:tab/>
        <w:t>celistvost archu (300 x 400 mm) na vykladači, arch se nesmí rozpadnout na jednotlivé vysekané tvary, které budou mezi sebou podrženy můstky</w:t>
      </w:r>
    </w:p>
    <w:p>
      <w:pPr>
        <w:pStyle w:val="Normal"/>
        <w:spacing w:lineRule="auto" w:line="276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  <w:tab w:val="left" w:pos="180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případě, že v rámci testů bude zástupci kupujícího zjištěno, že testované zařízení nesplňuje technické požadavky kupujícího nebo nejsou splněny parametry uvedené v příloze č. 1 této smlouvy, má kupující právo odstoupit od této smlouvy za podmínek uvedených v čl. XIV odst. 2 této smlouvy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testů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y FAT a SAT budou probíhat v termínu dle Přílohy č. 3 – časového harmonogramu smlouvy, a to po dobu 1 pracovního dn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še uvedený testovací materiál pro testy FAT bude kupujícím dodán na prodávajícím určené místo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bCs/>
          <w:sz w:val="22"/>
          <w:szCs w:val="22"/>
        </w:rPr>
        <w:t xml:space="preserve">o ukončení těchto testů bude výseková forma předána kupujícímu a testovací materiál odvezen zástupci kupujícího nebo vrácen prodávajícím zpět na náklady kupujícího na adresu kupujícího.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: </w:t>
        <w:tab/>
        <w:t>č.1 produktový list testovacího materiálu Artik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ab/>
        <w:t>č.2 produktový list testovacího materiálu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MetsäBoard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7 ke Kupní smlouvě č. 018/OS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  <w:rPr>
        <w:dstrike w:val="false"/>
        <w:strike w:val="false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color w:val="000000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strike w:val="false"/>
      <w:dstrike w:val="false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color w:val="000000"/>
      <w:sz w:val="22"/>
      <w:szCs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2:00Z</dcterms:created>
  <dc:creator>fikar.petr</dc:creator>
  <dc:description/>
  <cp:keywords/>
  <dc:language>en-US</dc:language>
  <cp:lastModifiedBy>Jandová Marika</cp:lastModifiedBy>
  <cp:lastPrinted>2020-06-22T09:47:00Z</cp:lastPrinted>
  <dcterms:modified xsi:type="dcterms:W3CDTF">2021-04-20T21:08:00Z</dcterms:modified>
  <cp:revision>9</cp:revision>
  <dc:subject/>
  <dc:title>Testy  nabízeného digitálního kontinuálního tiskového systé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